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ZBOR UDŽBENIKA OŠ JAGODE TRUHELKE, OSIJEK</w:t>
      </w:r>
    </w:p>
    <w:p>
      <w:pPr>
        <w:pStyle w:val="Normal"/>
        <w:rPr/>
      </w:pPr>
      <w:r>
        <w:rPr>
          <w:b/>
        </w:rPr>
        <w:t>ŠK.GOD. 2012.-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II. RAZR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1"/>
        <w:gridCol w:w="3394"/>
        <w:gridCol w:w="1604"/>
        <w:gridCol w:w="1283"/>
        <w:gridCol w:w="1028"/>
        <w:gridCol w:w="889"/>
      </w:tblGrid>
      <w:tr>
        <w:trPr>
          <w:tblHeader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DMET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IVI UDŽBENIKA U KOMPLETU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RSTA IZDANJ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IJENA   U KUNAM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K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REDOVNA NASTAVA</w:t>
      </w:r>
    </w:p>
    <w:tbl>
      <w:tblPr>
        <w:tblW w:w="5500" w:type="pct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2"/>
        <w:gridCol w:w="3471"/>
        <w:gridCol w:w="1463"/>
        <w:gridCol w:w="1558"/>
        <w:gridCol w:w="865"/>
        <w:gridCol w:w="820"/>
      </w:tblGrid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RVATSK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ZI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LATNA VRATA 3 </w:t>
            </w:r>
            <w:r>
              <w:rPr>
                <w:sz w:val="22"/>
                <w:szCs w:val="22"/>
              </w:rPr>
              <w:t xml:space="preserve">: radna bilježnica hrvatskog jezika u 3. razredu osnovne škole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mpotić-Dabo, Ivi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a bilježnica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97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LATNA VRATA 3</w:t>
            </w:r>
            <w:r>
              <w:rPr>
                <w:sz w:val="22"/>
                <w:szCs w:val="22"/>
              </w:rPr>
              <w:t xml:space="preserve"> : udžbenik hrvatskog jezika u 3. razredu osnovne škole : čitanka s pravopisom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rmpotić-Dabo, Ivi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žbenik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23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NGLESK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JEZI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P IN 3 :</w:t>
            </w:r>
            <w:r>
              <w:rPr>
                <w:sz w:val="22"/>
                <w:szCs w:val="22"/>
              </w:rPr>
              <w:t xml:space="preserve"> radna bilježnica engleskog jezika za 3. razred osnovne škole : III. godina učen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deši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a bilježnica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33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IP IN 3</w:t>
            </w:r>
            <w:r>
              <w:rPr>
                <w:sz w:val="22"/>
                <w:szCs w:val="22"/>
              </w:rPr>
              <w:t xml:space="preserve"> : udžbenik engleskog jezika s interaktivnim i audio CD-om za 3. razred osnovne škole : III. godina učen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rdeši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džbenik s interaktivnim i audio CD-om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8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>
          <w:trHeight w:val="69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GLAZBENA KULTUR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AZIGRANI ZVUCI 3</w:t>
            </w:r>
            <w:r>
              <w:rPr>
                <w:sz w:val="22"/>
                <w:szCs w:val="22"/>
              </w:rPr>
              <w:t xml:space="preserve"> : udžbenik glazbene kulture s 2 CD-a za 3.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anišić, Jandraše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udžbenik s 2 CD-a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TEMATIK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UDESNE MATEMATIČKE ZGODE</w:t>
            </w:r>
            <w:r>
              <w:rPr>
                <w:sz w:val="22"/>
                <w:szCs w:val="22"/>
              </w:rPr>
              <w:t xml:space="preserve"> : radna bilježnica iz matematike za 3.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jić, Paić,  Manzo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a bilježnica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0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ČUDESNE MATEMATIČKE ZGODE</w:t>
            </w:r>
            <w:r>
              <w:rPr>
                <w:sz w:val="22"/>
                <w:szCs w:val="22"/>
              </w:rPr>
              <w:t xml:space="preserve"> : udžbenik matematike za 3.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jić,  Paić,  Manzo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žbenik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0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BIRKA ČUDESNIH MATEMATIČKIH ZGODA</w:t>
            </w:r>
            <w:r>
              <w:rPr>
                <w:sz w:val="22"/>
                <w:szCs w:val="22"/>
              </w:rPr>
              <w:t xml:space="preserve"> : zbirka zadataka za 3.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majić, Paić,  Manzon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rka zadataka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0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IRODA I DRUŠTV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UREKA ! 3</w:t>
            </w:r>
            <w:r>
              <w:rPr>
                <w:sz w:val="22"/>
                <w:szCs w:val="22"/>
              </w:rPr>
              <w:t xml:space="preserve"> : radna bilježnica iz prirode i društva za 3.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Ćorić i suradnici,  Bakarić Paličk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a bilježnica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21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UREKA ! 3</w:t>
            </w:r>
            <w:r>
              <w:rPr>
                <w:sz w:val="22"/>
                <w:szCs w:val="22"/>
              </w:rPr>
              <w:t xml:space="preserve"> : udžbenik iz prirode i društva za 3.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Ćorić i suradnici,  Bakarić Paličk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žbenik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0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K</w:t>
            </w:r>
          </w:p>
        </w:tc>
      </w:tr>
      <w:tr>
        <w:trPr/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IZBORNA NASTAV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VJERONAU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 STOLOM LJUBAVI I POMIRENJA</w:t>
            </w:r>
            <w:r>
              <w:rPr>
                <w:sz w:val="22"/>
                <w:szCs w:val="22"/>
              </w:rPr>
              <w:t xml:space="preserve"> : radna bilježnica iz vjeronauka za treći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ki tim, Ivica Paž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a bilježnica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50 kn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ZA STOLOM LJUBAVI I POMIRENJA</w:t>
            </w:r>
            <w:r>
              <w:rPr>
                <w:sz w:val="22"/>
                <w:szCs w:val="22"/>
              </w:rPr>
              <w:t xml:space="preserve"> : vjeronaučni udžbenik za treći razred osnovne ško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ski tim, Ivica Paži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žbenik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0 kn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21:00Z</dcterms:created>
  <dc:creator>Korisnik</dc:creator>
  <dc:description/>
  <cp:keywords/>
  <dc:language>en-US</dc:language>
  <cp:lastModifiedBy>IRENA</cp:lastModifiedBy>
  <cp:lastPrinted>2012-07-11T11:07:00Z</cp:lastPrinted>
  <dcterms:modified xsi:type="dcterms:W3CDTF">2012-07-11T09:08:00Z</dcterms:modified>
  <cp:revision>13</cp:revision>
  <dc:subject/>
  <dc:title>IZBOR UDŽBENIKA  OŠ JAGODE TRUHELKE,OSIJEK</dc:title>
</cp:coreProperties>
</file>